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153284441"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558881723"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1254613836"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123553444"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